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pyhyphen.doc of the CJK macro package ver.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-Mar-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patterns for unaccented pinyin syl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makes sense to use unaccented pinyin syllables for comm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s which are repeated frequently; sometimes you a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ch doesn't allow accented pinyin syllables at all.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is desirable to have correct hyphenation, avoiding manu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using e.g. `\-' between the syll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due to the limited numbers of Chinese pinyin syllables (40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rin), it is easy to create hyphenation patterns.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is to add a new `language' to the Babel package, an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ound in the directory utils/py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irly straightforward. Move the Babel languag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.ldf file to a place found by TeX. If you e.g. maintain a local TEXM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a good place would be $TEXMFLOCAL/tex/generic/babel/pinyin.l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move the pinyin hyphenation pattern file pyhyph.tex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) TEXMF tree: The analogous pla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MFLOCAL/tex/generic/hyphen/pyhyph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exconfig (or a similar tool) to add pyhyph.tex to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patterns. In the usual case you have to add a line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yin    pyhyp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yphenation configuration file language.dat. Finally, buil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(usually the command `initex latex.ltx'); in most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bel ensures that it works both with LaTeX and Plain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umentclass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ackage[T1]{fon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ackage[pinyin,german,english]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reignlanguage{pinyin}{some pinyin syll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pinyin.ldf is intentionally very minimal. Don't expect that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apter yields a pinyin version of the Chinese word for `chap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be useful to define a shorthand macro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command{\py}[1]{\foreignlanguage{pinyin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y{Beij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hyphenation patterns use `umlaut u' with code position 0x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latin-1 resp. T1 encoding). You can also use OT1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n the patterns containing `umlaut u'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the quote character `'' is used as a let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resolve ambiguiti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i'an &lt;-&gt; Xi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yllable not at the beginning of a word starts with a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`a', `e', or `o'), you must precede it with a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n'an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yphenation patterns correctly treat it as Tian'-an-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hand `"u' (as used in German) is available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umlaut 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Most Babel language support files define a `&lt;language&gt;.sty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. This is not true for pinyin! pinyin.sty is used for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yin syllables which don't need a special hyphen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inyin.sty will work with Plain TeX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used to construct the hyphenation patterns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mall C program `pinyin.c' which simply combines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syllable pairs, inserting quote characters where needed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gen' has been run on the dictionary; `pinyin.tr' define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gularity of the word combinations, only two-letter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vel are needed to find all possible breaks witho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pyhyphen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