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DVI files that use \PS\footnote{\PS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dobe Systems, Inc.} |\specials|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use of \PS\ the user mus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hat selects the format of the |\special|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] |{|&lt;driver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UsePSspecials| initially causes a special driver file (see below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is file contains definitions which are specific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.  Note that some drivers may not be able to support all of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. A message warning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unavailable will be produced unless too many such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is restored by using |\UsePSspecials|, without n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allows \PS\ to be turned on and off for individual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ortions of a single diagram.  Use of these commands obey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scoping rules, so if |\NoPSspecials| or |\UsePSspecials|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vironment, the previous setting will be restored upo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\LaTeXe, and presumably \LaTeX3 (when it becomes availab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 will be inherited from any corresponding \PS\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|\documentclass| command, see~\cite[page~317]{GMS94:LaTeX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|\UsePSspecials| will be executed at the |\begin{document}|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|\NoPSspecials| must occur after th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mimics the one in the stated \LaTeXe\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current support for \PS\ drivers: $*$ denotes full sup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the driver can handle; $?$ denotes that some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, but may still work; 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lling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respective writers refer to their own products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lternative combinations of upper- and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c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&amp; \XY-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dvips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VI-drivers may already wor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s similar to |dvips|, \OzTeX\ or \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-nical documentation~\cite{R94:XY-picCSTC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xyps.doc| contains instruc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\XY-ps work with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other driver specifically supported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form the author of its existence, how it handles |\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otiate with him a means for testing/verifying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change &lt;driver&gt; up until such time as a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used. This is to allow users to switch from a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bility is new with version 2.9; any difficulties wit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s the &lt;driver&gt;s available, including some experimenta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ntioned above. The associated driver file is given in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ny special considerations needed when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#2#3{\item[{\tt#1} for {#2} (xyps-#3.tex)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doc1{xyps-#3.doc}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#2#3{\subsubsection{{\tt#1} for {#2} (xyps-#3.doc)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doc2{xyps-#3.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ps}{dvips}{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Textures}{\Textures}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OzTeX}{\OzTeX}{o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tops}{\tt dvitops}{d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windo}{\tt dviwindo}{w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pub}{\tt dvipub}{p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mprove the abilities of these drivers should be conve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Printed technical documentation or software w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m, though e-mail concerning good experiences would 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i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UsePS@specials\nextii@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|\setupxyPS@| \PS\ level could be set he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warning@{PostScript switched off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warning@{PostScript switched back on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PSspecials@\expandafter\PSraw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quests a driver which is not currently supporte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roduced DVI file is NOT PORTABLE: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PostScript \string\special s for the \dvitype@ driv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headermessag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headermessag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thus leading to savings in both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etupxyPS@ \gdef\setupxyPS@{\setupxyPSlevelD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those sizes available in the |xycirc10|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amount of information stored in the |.dvi| file is greatly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fying a curve or a line of more than just a few seg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ompanied by a reduction in memory requirements and processing ti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ving a notable saving in ti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PS\ previewer will usual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s created using \XY-ps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distribute DVI files with \PS\ specials--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\TeX\ source code, expecting the recip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~\smiley, or send a (compressed)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|dvips| has the ability to do this, as does \Textures\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load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 the case of \Oz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the only way that \XY-ps can be made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user has the following commands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UsePSheader| command must be specifi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the name of the dictionary file to be specified as the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dictionary name of {\tt\xyPSdictname},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ersion of \XY-pic and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di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.##2.##3@{\gdef\xyPSdictname{xy##1##2dict.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Sheadermessage@{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a reference to the PostScript file \xyPSdi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sePSdict@@true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 \writePSdic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will determine which file is u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special in that the dictionary is alway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|\UsePSheader| is invoked automatically by |\UsePSspecials{OzTeX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\OzTeX\ requires the filename to be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this name is not found then \XY-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dictionary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Optimize the \PS\ dictionary by using short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duce the size of the |.ps| files generated using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f allowing an arbitrary &lt;filename&gt; with |\UsePShea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flexibility with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y wish to experiment with cust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ur can be introduced to various element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; though this requires a colour \PS\ pre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observe the effect. Similarly the line thickn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arrowheads can be altered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ntrol sequences here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\ifx\firstPS@@\relax\else\global\let\firstPS@@=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=\includeXYPSdi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xyps \dvitype@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dictionary is actually dumped in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by calling |\XYdict@| but with |\PSdict@| and |\PSspeci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ocally to be appropriate for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mment lines are added before and after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commands. This is not necessary for \TeX\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one in order to have a file which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's document structuring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write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@{{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undefined\xyPSdictwrite@ \xynew@{write}\xyPSdictwrite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\xyPSdict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dict@@##1{\immediate\write\xyPSdict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Version: \stripRCS$Revision: 2.12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special@##1{\PSdict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##1{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mmediate\write\xyPSdictwrite@{XYdict begin^^J^^J#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xywrite@{XYdict begin^^J^^J#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=\PSdict@@ 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end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xyPSdict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\Textures, require the \PS\ diction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every page shipped out. We do this by providing a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s the |\shipout| primitive to a macro |\xyPSshipout@| which pre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s \PS\ dictionary to the box being shipped-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|\@PSshipout| is called, if necessary, when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TeX@shipout\vbox{\XY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TeX@ship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TeX@shipout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y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some parameters, storing them for later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dict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read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lude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istinguish between two distinct types of file-read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n the file is intended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PSread@| command is for immediate reading of the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s contents directly into the |.dvi| file via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. On the other hand the |\PSinclude@| processes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the driver must be able to find the file later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that it creates for the print-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yet another type of file-reading command which most DVI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is is for reading complete graphics files for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a \TeX-document; e.g. Encapsulated \PS\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|.eps| files, or $EPSF$-files or $EPSI$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e at a higher level in the \PS\ page-descri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s does NOT deal with such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!@}#1{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psxy@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&amp; 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&amp; |/xywidth{.4 setlinewidt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ing &amp; 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cap &amp; 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join &amp; |/xyjoin{1 setlinejoin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| = vertical offset, initially |-\D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p \advance\dimen@-\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rivers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xyPSraw@{gsave mark{xypush 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aw@{currentfont mark{#1 xypop}xy grestore setfon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PSrawA@\xyPSpre@\boxz@\xyPSrawZ@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ostscript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\xyPSsemifont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{\xyPSchar@{a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char@{b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@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m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ma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mb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.2929\R@\or{-135}{-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.7071\R@ \or{-45}0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.2929\R@ \or{45}{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.7071\R@\or{135}{180}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}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p&gt;##1\X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p&gt;##2\Y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X}{\sd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c&gt;\Ymax \Ymax=\Yc \fi  \ifdim\Yp&gt;\Ymax \Ymax=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c&lt;\Ymin \Ymin=\Yc \fi  \ifdim\Yp&lt;\Ymin \Ymin=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c&gt;\Xmax \Xmax=\Xc \fi  \ifdim\Xp&gt;\Xmax \Xmax=\X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c&lt;\Xmin \Xmin=\Xc \fi  \ifdim\Xp&lt;\Xmin \Xmin=\X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c \raise\Y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X=\z@ \ifdim\d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%\ifx\unknown\xycolour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PSstraight@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{\Drop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solid line: \tmp@}\PSmacro@{\tmp@\space sol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redundant; they will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{\ifdim\dX=\z@ \DN@{\xyPSver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Y=\z@ \DN@{\xyPShoriz@}\else \DN@{\xyPSsolid@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ve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dp\lastobjectbox@ \advance\B@\ht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Y\dY \divide\dimen@\B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ri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X\dX \divide\dimen@\A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ashed line: \tmp@}\PSmacro@{\tmp@\space dash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otted line: \tmp@}\PSmacro@{\tmp@\space dot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}\PSmacro@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 handl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mplemented in \eg. |xyps-r.tex| and |xyps-l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supported by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available, then an attempt to use these effects simp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ostScript effect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|\newxyPSshape|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ffect which is available only in \PS; \ie\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elsewhere with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empty then the expa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Snotimplemented@@`|&lt;name&gt;|'@@|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dimen@=\Xc\advance\dimen@-\R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ise\Y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mark 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mark \squineinfo@\space #1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squineinfo@\space 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as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 are defined in the auxiliary ??c![xyps-l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l}{\xyerror@{Could not load xyps-l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l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l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(u)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olor| extension is supported by the auxiliary ??c![xyps-c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}{\xyerror@{Could not load xyps-c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c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c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defined in the auxiliary ??c![xyps-r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r}{\xyerror@{Could not load xyps-r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r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S\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ictionary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obe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nd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dict@{{\xyPSobeylines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=\xydashl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first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ict where not{20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open xycolor stopped xyclose cleartomark end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{{xysetcol}xy}def /xycc{{xychgcol}xy}def XYdic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8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hgcol{/xy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hgcol{cvn dup where{pop cvx /xycolor exch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cvs = ( unknown)= flush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col{xypush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ize 10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\number\count@@\space dimendiv pscorrect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ash{[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ysegl neg rlineto xystroke 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xycap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cap 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xycap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xycap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xycap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xycap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 3 -1 roll 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 roll pop 8 1 roll 7 1 roll  8 1 roll pop 5 1 roll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width{xywidth xy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ip{gchksavexy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ip{gchksavexy 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.1333 xysize mul 0 .2 xysize mul neg dup .125 xysize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.25 xysize mu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cmatip{gchksavexy halfcm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cmbtip{gchksavexy xyopp halfcm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cm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ip{360 32 div neg rotate halftip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tip{.31 mul 1 atan rotate halftip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ip{gchksavexy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ip{gchksavexy 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e -1 halfT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-1 halfT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urn{gchksavexy halfturn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urn{gchksavexy xyopp halfturn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fullhook{0 xysegl 2 div dup -90 90 arcn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hook{gchksavexy full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hook{gchksavexy xyopp full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hook{xysegl 2 div dup 0 exch 180 90 arcn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