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 readme.m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s provided that it is made clear that the us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 distribution-set upon request to that supplier (not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4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9/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9/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    This is a META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multicol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h}{92/06/04}{Added mark tr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racingmulticols$\ge2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2/02/11}{Added support for multicol in inn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7}{All lines shortened to 72 or l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Redefinition of description env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descriptionmargin'\quotechar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n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f}{89/07/11}{Changed `z@ to `0pt in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escri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09/20}{`multicolssep changed to `multicolse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ption{\list{}{\labelwidth 0pt \leftmargi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indent-\leftmargin 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dimen\descriptionmargin \descriptionmargin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Mi,\@bsphack,\@cclv,\@colht,\@currlist,\@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elt,\@esphack,\@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undefined,\@ifnextchar,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e,\@outputpage,\@scolelt,\@spaces,\@tempb,\@tempc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warning,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vspace,\advance,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group,\box,\columnsep,\copy,\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def,\dimen@,\divide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def,\eject,\egroup,\else,\endgroup,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,\fileversion,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fil,\hrule,\ht,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dim,\ifnum,\ifvoid,\ignorespaces,\insert,\immedi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t,\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xdepth,\message,\multi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box,\newcount,\newdimen,\newskip,\number,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utputpenalty,\p@,\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lax,\repeat,\setbox,\skip,\space,\split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plittopskip,\string,\sixt@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hepage,\thr@@,\topskip,\tw@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unvbox,\vbox,\vfill,\vsplit,\voidb@x,\v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write,\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mc}{{\sf multico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TUB}{{\sl TUGboat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TB}{{\sl\TeX book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environment for multicolumn output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ichenweg 2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-6500 Mainz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rm Email:} see read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article describes the use and the implementation of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vironment. This environment allows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ne and multicolumn format on the same page. Footnot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rrectly (for the most part), but will be plac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age and not under each column.  \LaTeX{}'s float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, is partly disabled in the current implementati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oment only page-wide floats (i.e., star-forms)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scope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[\section{Preface to version 1.4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side fixing some bugs as mentioned in the {\sf multicol.bug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new release enhances the \mc{} environment by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lancing in arbitrary contexts. It is now, for exampl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balance text within a \mc{} or a {\sf minipage}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ef{tab:newcmds} where a {\sf multicols} environ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f quote} environment was used. It is now even possible to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c{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only restriction to such inner \mc{} environments (n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in \TeX's internal vertical mode) is that such vari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oduce a box with the balanced material in it,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ot be broken across page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dditionally I rewrote the algorithm for balancing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ow produce slightly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updated the source documentation but like to apolog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dvance for some `left over' parts that slipp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note to people who like to improve the balanc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c{}: The balancing routine in now placed into a sing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ich is called |\balance@columns|. This means that on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ry different balancing routines by rewriting this mac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erface for it is explained in table \ref{tab:balance}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veral improvements possible, one can think of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badness| function of \TeX3, define a faster algorithm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right column height, etc. If somebody thinks he/sh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hancement I would be pleased to learn about it. But please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copyright notice and don't change {\sf multicol.doc}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agged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 |\balance@columns| that contains the code f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athered material is a macro without parameters.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terial for balancing is stored in the box |\mult@box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s a |\vbox|. It also ``knows'' about all parameters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c{} environment, like |\col@number|, etc. It can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at |\@colroom| is the still available space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hen it finishes it must return the individual columns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itable for further processing with |\page@sofar|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at the left column should be stored in box register~2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register~4, \ldots, only the last one as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register~0. Furthermore it has to set up two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kept@firstmark| and |\kept@botmark| to hold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rst and bottom mark as found in the individual colum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re some helper functions defined in section \ref{sec:v14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y be used for this. Getting the marks right ``by h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n-trivial and it may pay off to first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umentation and implementation of |\balance@columns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fore trying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aption{Interface description for {\tt\string\balance@colum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tab: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[\section{Preface to version 1.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fter the article about the \mc{} environment wa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UB\ 10\#3, I got numerous requests for these macros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so got a changed version of my style file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etter asking me if I would include the changes to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ragraphing results in the case of narrow line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fferences to my original style option were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like |\multicoladjdemerits| to be used for |\adjdemerits|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ich would influence the line break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actually resetting such parameters to zero or even wo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gative value won't give better line breaks inside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vironment. \TeX{}s line breaking algorithm will on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ose possible line breaks which can be reached without a b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gher than the current value of |\tolerance| (or |\pretolera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the first pass). If this isn't possible, then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sort, \TeX{} will produce overfull boxes. All those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ose) possible break points will be considered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quence which results in the fewest demerits will be chos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eans that a value of $-1000$ for |\adjdemerits| instruct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prefer visibly incompatible lines instead of produc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, with \TeX{} 3.0 it is possible to get decen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ven in small columns by setting |\emergencystretch|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ppropriate value. I implemented a version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unning both in the old and the new \TeX{} (act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imply ignore the new feature if it is not availa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culation of |\emergencystretch| is probably incorr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de a few tests but of course one has have much mor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 the new possibilities to achieve the maximum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1.1a had a nice `feature': the penalt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rbidden floats was their ultimate removal from \LaTeX{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@freelist| so that after a few |\marginpar|s inside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vironment floats where disabled forever.  (Thanks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owley for pointing this out.) I removed this misbehaviou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same time decided to allow at least floats spa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umns, e.g., generated by the |figure*| environ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e the new functionality in table~\ref{tab:newcmds}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serted at this ve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length{\multico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\begin{minipage}[t]{.5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setemergencystretch|: This is a hook for peopl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play around. It is suppo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emergencystretch| \meta{dimen} register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w \TeX{} 3.0. The first argument is the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econd one is the current |\hsize|.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ault definition is $4{\tt pt} \times |#1|$,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hsize| isn't used at all. But maybe there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begin{minipage}[t]{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etlength{\emergencystretch}{20pt} |\set@floatcmds|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hook for the experts who like to implement a ful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echanism for the \mc{} environment. The |@|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hould signal that this might not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ption[]{The new commands of {\sf multicol.sty}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oth commands might be removed if good solu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en problems are found. I hope that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event that nearly identical style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one are floating ar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ab:new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 single column floats are still forbidden and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will have time to tackle this problem in the near futur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dvice for all who want to try: wait for \TeX{} 3.0. It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eatures which will make life much easier in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urroundings. Nevertheless we are working here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eX{}s capabilities, really perfect solutions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fferent approach than it was done in \TeX{}s pag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text below is nearly unchanged, I only added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ces where new c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collectmor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[\section{Introduc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witching between two column and one column layout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TeX{}, but every use of |\twocolumn| or |\onecolum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tarts a new page. Moreover, the last page of two 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sn't balanced and this often results in an empty, 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mpty, right column. When I started to write macros for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c.sty} (see ``The {\tt doc}--Option'', \TUB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olume 10~\#2, pp.~245--273) I thought tha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c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n the same page as the bibliography. And balancing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ould not only look better, it also would save space; provi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urse that it is also possible to start the next artic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ame page. Rewriting the index environment was comparativel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the next goal, designing an environment which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otnotes, floats etc., was a harder task. It took m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eekend\footnote{I started with the algorithm given in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ook on page 417. Without this help a weekend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ough.} to get together the few lines of code below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till a good chance that I missed someth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ry it and, hopefully, enjoy it; and {\em please\/} direc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ports and suggestions back to M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collectmo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[\section{The User Interfac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use the environment one simply says\\*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space*{2mm}|\begin{multicols}{|\meta{number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space*{12mm}\meta{multicolumn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space*{2mm}|\end{multicols}|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ere \meta{number} is the required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meta{multicolum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\langle${\it multi\-column text\/}$\rangle$ may conta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TeX{} commands, except that floats and marginpa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lowed in the current implementation\footnote{This i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ck of time.  To implement floats one has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ole \LaTeX{} output routin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re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s first action, the {\sf multicols} environment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page to determine whether there is enough roo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ion of multicolumn output. Thi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dimen} variable |\premulticols| which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with ordinary \LaTeX{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ace is less than |\premulticols|, a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Otherwise, a |\vskip| of |\multicolsep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.\footnote{Actually the added space may be less becaus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bslash addvspace} (see the \LaTeX{}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about this comman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ost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end of the \mc{} environment is encounte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 mechanism is employed, but now we test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larger than |\postmulticols| available. Again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ulticolsep| or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ften convenient to spread some text over all colum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multicolumn output, without any page break in betw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hieve this the \mc{} environment ha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which can be used for this purpose. For examp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w reading wa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\section{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Interface}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such text is unusually long (or short)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emulticols| might need adjusting to prevent a ba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.  We therefore provide a third argument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write the default value of |\premulticols| ju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asion. So if you want to combine some longer single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multicols environment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[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index contain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[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columnsep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ion of columns with vertical rules is achiev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|\columnseprule| to some positive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a value of {\sf.4pt}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ultico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narrow columns tend to need adjustments in inter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provide a \meta{skip}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ulticolbaselineskip| which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aselineskip| parameter inside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Please use this parameter with care or leave it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ntended only for style file designers since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produce totally unexpected changes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Balancing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sides the previously mentioned parameters, som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to influence the layout of the colum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ing in \TeX{} is controlled by several parameter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mportant is called |\tolerance|: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`looseness' (i.e.\ the amount of blank space between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default value is 200 (the \LaTeX{} |\fussy|)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for narrow columns. On the other hand the |\slopp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(which sets |\tolerance| to $10000=\infty$)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rge, allowing really bad spacing.\footnote{Look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it was set with the {\tt \bslash sloppy}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ulticoltolerance \DescribeMacro\multicolp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 therefore use a |\multicoltolerance|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olerance| value inside the \mc{} environment. 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9999 which is less than infinity but `bad'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in a multicolumn environment. Changing it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one outside the \mc{} environment.  Since |\tolerance|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|\multicoltolerance| at the beginning of every {\sf 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one can locally overwrite this default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*+\tolerance = +\meta{desired value}. There also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ulticolpretolerance| parameter holding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etolerance| within a \mc{} environment. Bo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used only by styl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ion of multicolumn output can be divided into two par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part we are collecting material for a page, sh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, collecting material for the next page, and so on. 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ep, balancing will be done when the end of the \mc{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irst step \TeX{} might consider more material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ing the final columns than it actually use when shi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 This might cause a problem if a footnote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t of the input considered, but not used,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the footnote might show up on the current pag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mark corresponding to this footnote might be se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.\footnote{The reason behind this behavior is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character of the \TeX{} {\it page\_buil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could be avoided by defining very complic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outines which don't use \TeX{} primit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{\tt\bslash insert} but do everyth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is is clearly beyond the scope of a weekend probl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the \mc{} environment giv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\footnote{This message will be generated 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in this part of the text.} whenever it is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material consid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use footnotes too often the chance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going wrong are very slim, but if this happens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by using a |\pagebreak| command in the f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influence the behavior of \TeX{} in this re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by the counter variable `{\sf collectmore}'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etcounter| declaration to set this counter to \meta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will consider \meta{number} more (or less)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ing its final decision. So a value of $-1$ may sol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 at the cost of slightly less optim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econd step (balancing columns) we have other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stles. First of all you can say |\raggedcolumns|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want the bottom lines to be align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lushcolumns|, so \TeX{} will normally try to mak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and bottom baselines of all columns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you can set another counter, the `{\sf unbalanc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, to some positive \meta{number}. This will make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-most column \meta{number} of lines longer tha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have been. `Lines' in this context refer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(i.e.\ one |\baselineskip| apart); thus, if y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displays, for example, you may need a higher \meta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hift something from one column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 `{\sf collectmore},' the `{\sf unbalance}' coun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zero at the end of the environment so it only appli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c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wo methods may be combined but I suggest u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when fine tuning importan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loats inside a \mc{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\mc{} environment the usual star floa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but their function is somewhat differen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-column mode of standard \LaTeX. Stared floats, e.g.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*}, denote page wide floats that are handl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shion as normal floats outside the \mc{} environm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never show up on the page where they are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words, one can influence their placemen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 of {\tt t}, {\tt b}, and/or {\tt p} in thei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but {\tt h} doesn't work because the first possib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top of the next page. One should also note, t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ir placement behavior is determined b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opfraction|, etc.\ rather then by |\dbl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 certain circumstances the use of the \mc{} enviro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ult in in some warnings from \TeX{} or \LaTeX{}.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important ones and the 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] {\hspace*{-\labelsep}\tt Underfull \string\hbox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badness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the columns are often very narrow \TeX{} wasn't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ood way to break the paragraph. Underfull denotes a loose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long the badness values is below $10000$ the resul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hspace*{-\labelsep}\tt Underfull \string\vbox\space ..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ring\output is 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a column contains an character with an unusual dep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ample a `(', in the bottom line then this message may show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ually has no significance as long as the value is no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] {\hspace*{-\labelsep}\tt LaTeX Warning: I moved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the next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mentioned above, \mc{} sometimes screws up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mbering. As a precaution, whenever there is a footno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 that where \mc{} had to leave a remainder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 this warning appears. Check the footnote number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. If it turns out that it is wrong you have to manuall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using |\newpage| or |\pagebreak[..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] {\hspace*{-\labelsep}\tt Floats and marginpa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side `multicols' environment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message appears if you try to use the |\marginpar|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 unstared version of the {\sf figure} or {\sf tabl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uch floats will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racing th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nderstand the reasoning behind the decisions \TeX{} ma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a \mc{} environment, a tracing mechanis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set the counter `\mc{}' to a positive \meta{number}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get some tracing information on the terminal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$\meta{number}=1$.]  \TeX{} will now tell you,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ers or leaves a \mc{} environment, the number of colum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working on and its decision about starting a new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afte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$\meta{number}=2$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you also get information from the balanc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ights tried for the left and right-mos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formation about shrinking if the |\raggedcolum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 is in force and the value of the `{\sf unbalanc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if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$\meta{number}= 3$.]  Setting \meta{number}\pagebreak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ch this value will additionally trace the mar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. It will show what marks are found, what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dered, etc. To fully understand this inform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bably have to read carefully 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$\meta{number}\geq 4$.]  Setting \meta{number}\pagebreak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ch a high value will additionally place an |\hrule|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, separating the part of text which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dered on the previous page from the rest.  Clear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should {\em not\/} be used for the final outpu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activate even more debugging code for ma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PrintIndex 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[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We are now switching to two-column outpu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bilities of this environment (and bad layout decision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tarting and Ending the \mc{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VDU and in the transcript file but we abort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alread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Abort if file already read 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ult@cols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multi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\space &lt;\file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spaces\@spaces\space&lt;\doc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mentioned before, the \mc{} environment has on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(the number of columns) and up to two optional o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by reading the number of columns into the |\col@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ols#1{\col@number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user forgot the argument, \TeX{} will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sing number at this point. The error recovery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use zero, which isn't a good choice in this case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now test whether everything is okay. The minimum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10/09}{Minimum of two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l@number&l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warning{Using `\number\col@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doesn't seem a good idea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erefore use two columns inst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l@number\tw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t the moment we can't have more than five columns otherwi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cated box register will be overwritten. This is only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riction an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k}{92/06/27}{Maximum of 5 columns (tem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l@number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warning{Current implementation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ore than five columns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erefore use five columns inst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l@number5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safely look for th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\mult@cols{\mult@cols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mult@cols| macro grabs the first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f any) and looks for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@cols[#1]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should be a \meta{dimen} denoting the minimu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needed on the current page to start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didn't supply one, we use |\premulticols|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mult@@cols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mult@@cols{#1}[\premulticols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@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removing all arguments from the input w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tart with |\mult@@col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@@cols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thing we do is to decide whether or no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bounded multicols environment, i.e. one that may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s, or one that has to be typeset into a box. If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's ``inner'' mode (e.g., inside a box already) then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ed version of multicols therefore we set the |@boxedmultico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rue.  The \mc{} should start in vertical mod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not already there we now force it with |\par|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st for ``inner'' mode wouldn't show if we are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f}{92/04/28}{`par added to allow for correct inner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ner \@boxedmulticol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heck |\doublecol@number|. This coun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side a multicols environment but positive inside (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ittle later on). In the second case we ne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multicols also in ``boxed mode'' and so chang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doublecol@number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boxedmulticol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look to see if statistics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tracingmulti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^^J^^JStarting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ith \the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pace colum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boxed mode we add som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f}{92/04/28}{`on@line  added to tracing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@boxedmulticols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xed mode)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on@line:^^J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easure the current page to see whether a usefu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multicolumn environment can be typeset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2/02/14}{Forgotten braces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ough@roo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output the first argument and produce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 the columns. (Note that this argumen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ptional argument of the {\sf multicols} environmen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ggested by Chris Rowley we typeset this argument with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get a similar effect as |\twocolumn[..]|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implicitly surrounded b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2/03/16}{Typeset optional arg inside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#1\par}\addvspace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a new grouping level to hide all subsequ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done in |\prepare@multicols|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pare@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are in boxed mode we now open a box to typeset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om the multicols body into it, otherwise we simply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2/05/07}{`global was probably wrong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un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boxe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box\mult@box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with a penalty inside the box to have a forc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int at the beginning. This will allow later ad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opskip|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ay have to reset other things too, perhaps |\@parboxrest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be the right action but I leave i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l}{92/08/17}{`@totalleftmargin now in `prepare@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nish by suppressing initi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if@boxed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the switch and the box for ``boxed'' multicol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boxedmulticols \@boxedmulticol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ul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ough@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Penalty 0 added to empty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l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ough@room| macr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 isn't perfect but works reasonably well in this con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sure the free space on the current page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getotal| from |\pagegoal|. This i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rrect since it doesn't take the `shrinking'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geshrink|) into account.  The `recent contribution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 be nonempty so we start with |\par| an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enalty|.\footnote{See the documentation of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multicols} for furthe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ually, we use |\addpenalty| to ensure tha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addvspace| will `see' the vertical spac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10/09}{Do `penalty with `add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2/03/16}{But ignore `@nobreak in `add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ough@roo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suring makes only sense when we are not in ``boxed mode'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outine does nothing if the switc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boxedmultico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mac:enough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mpty the contribution list the first releas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enalty zero but this had the result that |\addvspace|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tect preceding glue. So this was changed to |\addpenalty|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urned out to be not enough as |\addpenalty| will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enalty when |@nobreak| is true. Therefore we forc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ly to false. As a result there may be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ceding text and the start of a multicols environmen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ems acceptable since there is the optional argument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@nobreakfalse\addpenalty\z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@free 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page@free -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est whether trac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@tracingmulti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Current pag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{\@spaces goal height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pagegoal: used \the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pace -&gt; free=\the\page@fr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\@spaces needed \th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\string#1)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last action is to force a page brea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page@free &lt;#1\newpag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are@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preparing for multicolumn output several th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are@multico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saving the current |\@totalleftmargin|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etting the |\parshape| in case we are inside so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 The correct indentation for the \mc{}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ch a case will be produced by moving the result to the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ulticol@leftmargin| later on. If we would use the value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otalleftmargin| directly then lists inside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could cause a shif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l}{92/08/17}{saved `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col@leftmargin\@total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talleftmargi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hap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et the register |\doublecol@number| for later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should contain $2\times |\col@number|$.  This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or that we are within a \mc{} environment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col@number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oublecol@number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boxe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@kept@firstmark\kept@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@kept@botmark\kept@bo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kept@firs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kept@bo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an empty box to the main vertical list to ens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ch any insertions (held over or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). Otherwise it might happen that the |\eject|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calling the output routine. Inside the output rout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ove this box again.  Again this code applies only if w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vertical list and not with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3/03}{`null inserted and removed in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2/02/11}{Conditional code for boxed mod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interlineskip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box\partial@page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make sure that we catch one special situ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result in loss of text! If the user has a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tical material within the first optional argument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|\premulticols| and we are near the bottom of the pag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happen that not the |\eject| is triggering this spec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but rather the overfull main vertical list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get another breakpoint through the |\eject| penalty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pecial output routine would be called twice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partial@page|, i.e.\ the material before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gets lost. There are several solutions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blem, but for now we will simply detect this and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he/she has to enlarge the |\premulticols| by us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for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2/02/11}{Checking for text los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void\partial@pag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latexerr{Error sav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\on@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he part of the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ulticols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ly full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duce an 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  Some text may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increase \pre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generally 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able valu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cols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nvbox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ox\las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setbox\last@line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need to record the marks that are pres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so that we can construct correct firs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ks later on. This is done by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2/02/14}{kept marks init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rep@kep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have to initialize |\kept@topmark|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deally be initialized with the mark that is current on ``to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page. Unfortunately we can't use |\topmark|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will not always contain what its name prom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sometimes calls the output routine f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nagement.\footnote{During such a call the {\tt\string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ts globally copied to {\tt\string\topmark} by th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.} Therefore we use the second best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izing it with |\firstmark|. In fact, for our pur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n't matter as we use |\kept@topmark| onl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irstmark| and |\botmark| of a following page if we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marks o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i}{92/06/18}{`kept@topmark initializ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et\kept@topmark\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hing to do is to assign a new value to |\vsiz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maintains the free room on the page (i.e.\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ight without the space for already contributed floa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|\@colroom|. We must subtract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to put the actual free room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colroom-\ht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to set |\col@umber| columns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with a height of |\@colroom|, we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vsize|  = |\col@number| \times |\@colro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collect enough material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output|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ize\col@number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might not be enough since we use |\vsplit|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ract the columns from the gathered material. Therefore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`extra lines,' the number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\mc{}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vsize\c@collectmore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witch to a new |\output| routine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ut the gathered column materia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multi@column@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handle the footnote insertions. We have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gnification factor and the extra skip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since each footnote reduces the space for eve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remember that we have pagewide footnotes)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nd, footnotes are typeset at the very end of the documen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heme still works since |\count\footins| is zero th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count\footins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skip \footins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same reason (pagewide footnotes), the \meta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controlling the maximum space used for footnote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.  Having done this, we must reinsert all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are already present (i.e.\ those encoun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saved in |\partial@page| was first process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reduce the free space (i.e.\ |\pagetotal|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ropriate amount since we have changed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actor, etc.\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insert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 code above was only necessary for the unrestricted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, i.e.\ the one that allows page breaks. If we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box there is no point in setting up special output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siz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now we are coming to code that is necessary in all ca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 new values to |\vbadness|, |\hbadness| and |\tolera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it's rather hard for \TeX{} to produce `good'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in narrow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vbadness 10001 n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adness10001 \hbadness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lerance\multicol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nearly always the first pass will fail we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letely telling \TeX{} to hyphenate directly.  In fact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 another register to keep the value for the mult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-tolerance, so that a designer may all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etoleran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pretolerance -1 because it near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2/03/20}{U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tolerance\multicolp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use with the new \TeX{} we set |\emergencystretch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|\col@number| \times 4pt$. However this is only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at the moment this is done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etemergencystretch| which gets the current |\h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umber of columns as arguments. Therefore use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figure out their ow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setemergencystretch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emergencystretch\col@number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hook to allow people adding their own exten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ing a new style option is |\set@floatcmds| which hand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itions of \LaTeX{}s internal float command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mc{} environment. At the moment it is only used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dblfloat| and |\end@dblflo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set@floatcmd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float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, we advance |\baselineskip|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ulticolbaselineskip| to allow corrections for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baselineskip\multico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`textwidth changed to `linewid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So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work with the `twocolumn'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hsize| of the columns is given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 |\linewidth| - (|\col@number|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|\columnse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|\col@numbe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rmula above has changed from release to release.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with the current value of |\linewidth| so th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dth is properly calculated when we are inside a minip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or some 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ill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\linewidth \advance\hsize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hsize-\col@number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hsize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et |\linewidth| to |\hsize|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olumnwidth| unchanged. This is in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|\columnwidth| is used only by floa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n't allowed in their current implementation)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note| macro. Since we want pag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\footnote{I'm not sure that I really want pag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ootnotes. But balancing of the last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nly be achieved with this approach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ulti-path algorithm which is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slow. But it's a challenge to every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ve me wrong!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reimplement a small part of the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re\_up\/} procedure in \TeX{} (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 think that this is the best solu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re interested in complex page make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has the disadvantage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gram cannot be called \TeX{} thereaf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imple trick saves us from rewriting the |\foot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hange |\linewidth| to the new value we record i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in some register called |\full@width|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later on when we package all colum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Setting of `columnwidth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ll@width\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width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multicol@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the dimen register we need for saving away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of |\@totalleftmargi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ulticol@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end of the \mc{} environment is sensed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lance the gathered material. Depending on whether or no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ide a boxed multicol different things must happen.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nd the current paragraph with a |\pa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ulticols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boxe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boxed mode we have to close the box in which we ha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terial for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step is a bit tricky: when \TeX{} assembles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box, the first line isn't preceded by interline glu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no parameter like |\boxtopskip| in \TeX{}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baseline of the first line in our box i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predictable point depending on the height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in this line. But of course we want all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ign properly at the baselines of their first line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son we have opened |\mult@box| with a |\penalty| {\sf -100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ill now allow us to split off from |\mult@box| a ti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n fact nothing since the first possible break-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item in the box). The result is that |\splittopskip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at the top of |\mult@box| which is exactly what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vsplit\mult@box to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balance@columns| the routine that balanc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ored in the box |\mult@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lance@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balancing the result has to be retur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ge@sofar|. But before we do this we reinsert any mark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box |\mult@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turn@nonemptymark{first}\kept@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turn@nonemptymark{bot}\kept@bo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@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kept@firstmark\l@kept@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kept@botmark\l@kept@bo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Restore kept marks t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J first: \meaning\kept@firstmar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J bot\space\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meaning\kept@botmark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nishes the code for the ``boxed''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are in an unrestricted \mc{} environment we 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graph with |\par| but this isn't sufficient since \TeX{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page\_builder} will not totally empty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.\footnote{This once caused a puzzling bug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was balanced twice, resulting in some overpr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son was the {\tt\bslash eject} which was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ribution list. Then the {\it page\_builder}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n explicit {\tt\bslash penalty} will empty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), but the line with the {\tt\bslash eject} didn'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page.  It was then reconsidered af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had ended, causing a second break after one 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also add an explicit |\penalty|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ibution list will be emptied and, if its materia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it onto the current page then the out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ed before we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10/09}{Do `penalty with `add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2/03/16}{But ignore `@nobreak in `add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documentation of the next line of code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ough@room| on page~\pageref{mac:enoughro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@nobreakfalse\addpenalty\z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it's safe to change the output routine in order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balance@columns@out}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\mc{} environment body was completely empty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lti-page \mc{} just ends at a page boundary we have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 that the |\eject| will have no effect (sin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tical list is empty)---thus no output routine is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. As a result the material preceding the \mc{} (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will get lost if we don't take of thi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m}{92/09/04}{Check `partial@page being empt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box\partial@page\unvbox\partial@pa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output routine has acted we rest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et the kept marks to their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kept@firs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kept@bo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Make kept marks 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routine above will take care of the |\vsiz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insert the balanced columns, etc. But it can't re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notes| because we first hav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ins| parameter since we are returning to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. This will be done in the next line of code; we simp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roup started in |\multicol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fix an obscure bug which is the resul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of the |\begin| \ldots\ |\end| macros, w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re still (logically speaking) in the \mc{} environment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example, we forget to close some environmen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c{} environment, the following |\endgroup|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orrectly considered to be the closing of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3/14}{Check closing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heckend{multic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it's time to return any footnotes if we are i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boxedmultico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insert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et the `{\sf unbalance}' counter to its defau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globally since \LaTeX{} counters are always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.\footnote{Actually, we are still in a group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\bslash begin} macro, so {\tt\bslash global}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@unbalanc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take a look at the amount of free spac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to see if it's time for a page break.  The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ed thereafter will vanish if |\enough@room|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ough@room\post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tatistics are required we finally report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ish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tracingmulti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^^JEnding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@boxe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ace(boxed mode)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^^J^^J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un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c@collect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c@tracing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col@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doublecol@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re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multicoltole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multicolpretole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age@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re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ost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multi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multicol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artial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t us end this section by allocating all the register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collec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racing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ouble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ulticol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ulticolp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full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@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re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ost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ultico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as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here are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unbalance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collectmor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tracingmulticol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llow checking whether some macro is used within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the counter |\col@number| gets a default of |1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side th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d}{91/10/23}{`col@number set to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@nu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tolerance =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pretoleranc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multicols = 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multicols=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sep = 12pt plus 4pt minus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base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output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rst start with some simple macros. When typesetting the p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the columns either in the box registers 0, 2, 4,\ldo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ocally) or 1, 3, 5,\ldots\ (globally). This is \PlainTeX{}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void an overflow of the sav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define a |\process@cols| macro to help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ing these registers in the output routines below.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: the first one is a number;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information.  It loops starting with |\count@=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count@| is a scratch register defined in \Plain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s argument |#2|, adds two to |\count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s argument |#2| again, etc.\ until |\count@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igher than |\doublecol@number|.  It might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rstand it through an example, so we first defin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ain its usag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cols#1#2{\count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op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coun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double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so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define |\page@sofar| to give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cess@cols| macro. |\page@sofar| should outp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pared by the balancing routine |\balance@column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sof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balance@columns| prepares its output in the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ratch bo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output the columns gathered assuming that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box registers 2 (left column), 4 (second column), \ldo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 last column (i.e.\ the right-most) should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 register 0.\footnote{You will see the reason for thi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hen we look at the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{\tt\bslash multi@column@o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{\tt\bslash balance@columns@ou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ensure that the columns have equal width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cess@cols| for this purpos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|\count@|=0$. Therefore |\count@| loo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0, 2,\ldots (to |\doublecol@number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cols\z@{\wd\count@\h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give some tra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l}{92/08/17}{use `multicol@leftmargi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tracingmulti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Column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the\multicol@leftmargin\sp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\full@width\space = \the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ace x \the\col@number)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is point we should always be in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vmode\else\errmessage{Multicol Error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put all columns together in an |\hbox|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ull@width| (shifting it by |\multicol@leftmargin|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it will be placed correctly if we are with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l}{92/08/17}{use `multicol@leftmargi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overight\multicol@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full@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eparating the columns with a ru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cess@cols\tw@{\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ss\vrule\@width\columnseprule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you will have noticed, we started with box register 2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eft column). So this time |\count@| looped throug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4,\ldots\ Finally we add box 0 and close the |\h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pth of the columns depend on there last lines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e will always get a similar look as far as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cerned we force the depth at least the depth of a |\str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phantom 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insert@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tackle the bigger output routines we defin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macro which will help us to find 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ysteries later. |\reinsert@footnotes| will do what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es: it reinserts the footnot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inbox| so that they will be reprocessed by \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page\_buil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actually reinserting the footnotes we inser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. This will trigger insertion mechanism as well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ld footnotes are their box and we are on a fre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kip| |footins| should be correct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3/03}{`unboxing avo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insert@footnotes{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sert\footins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@column@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't postpone the difficulties any lon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ulti@column@out| routine will be called in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ther the page is full (i.e.\ we have collected enoug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generate all the required columns) or a float or marginp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nsed.  In the latter case the |\outputpenalty|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$-10001$, otherwise the penalty which trigger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is higher.  Therefore it's easy to distinguis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s: we simply test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@column@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outputpenalty &lt;-\@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was a float or a marginpar we call |\speci@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eci@l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struct the final page.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learpage| will be silently accepted, produ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ffects as a |\newpage|, since we did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enalty of $-10000$ and $-10001$ (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learpage|).  Let us now consider the normal cas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vsplit| the columns from the accumulated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 255.  Therefore we first assign appropria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plittopskip| and |\splitmaxdep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topskip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culate the current column height (in |\dimen@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height of |\partial@page|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stracted from |\@colroom| so we can use it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e must also substract the space occupied by foot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page. Note that we first have to reset the sk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skip\footins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footin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-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-\ht\footins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are able to |\vsplit| off all but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all that these columns should be saved in the box register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4,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cols\tw@{\set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split\@cclv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plitting we update the kept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et@kep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|\raggedcolumns| is in force we add a |vfill| at the bott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boxing the split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3/03}{`unboxing avo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shr@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etbox\count@\vbox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unvbox\count@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last colum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z@\vsplit\@cclv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@kep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hr@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\vbox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unvbox\z@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this done we hope that box 255 is emptied.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inser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@cclv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enalty\outpu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a footnote that happens to fall into th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it will be typeset on the wrong page. Therefore we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page contains footnotes. The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c{} produced this warning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where present, resulting in many unnecessar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2/17}{Check if footnotes are actu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efore issuing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warning{I moved som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page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spaces Footnot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hepage\space might be wro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`{\sf tracingmulticols}' counter is 4 or higher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 \c@tracingmulticols&gt;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rule\allowbreak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get a correct marks for the current page we have to (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|\firstmark| and |\botmar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|\kept@firstmark| is non-empty then |\kept@botmark|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n-empty too so we can use their values. Otherwise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of |\kept@topmark| which was first initializ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athered the |\partical@page| and later on was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botmark| for the prece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oesn't correct the value for the |\topmark|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fortunately this primitive isn't used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irstmark| needs no correc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2/02/14}{`botmark set to `split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@empty\kept@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firstmark\kept@to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botmark\kept@to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firstmark\kept@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botmark\kept@bo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Use kep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space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meaning\kept@topmark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JUse kept first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meaning\kept@firstmark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JUse kep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space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meaning\kept@botmark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JProduce first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meaning\firstmark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JProduc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space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meaning\botmark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 little more effort we could have done better. If we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example, recorded the shrinkage of th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it would be now possible to tr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s for |\dimen@| (i.e.\ the column height)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oblem with the nonempty box 255. But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even more complex so I skipped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use \LaTeX{}'s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chanism.\footnote{This will produce a lot of overhead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utput routines are held in memor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solution would be to redesign the wh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routine used in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mittedly this is a funn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cclv\vbox{\unvbox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age@sof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makecol| adds all floats assign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to this page.  |\@outputpage| ships out the result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it is just possible that such floats are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do not allow any inside a \mc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makecol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page is shipped out we have to prepare the kep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following page. |\kept@firstmark| and |\kept@botmark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initilized by setting them to |\@empty|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botmark| is then assigned to |\kept@topmar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2/06/03}{Only change `kept@topmark if `kept@bo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on-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i}{92/06/18}{Set `kept@topmark to `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kept@topmark\bo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kept@firs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kept@bo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(Re)Ini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space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meaning\kept@topmark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reset |\@colroom| to |\@colht| which is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d value of |\texthe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ocess deferred floats waiting for their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defer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whilesw\if@fcolmade\fi{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cess@deferre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user is interested in statistics we inform hi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mount of space reserved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Colroom: \the\@colht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loat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\the\@colroo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done all this we must prepare to tackle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assign a new value to |\vsize|.  Ne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is now empty and |\@colroom|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uced by the space reserved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vsize\col@number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@collectmore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footins| skip register will be adjusted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3/03}{Unnecessary code rem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@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left out two macros: |\process@deferreds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peci@ls|.  If we encounter a float or a marginp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implementation we simply warn the user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ed.  Then we reinsert the page and its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@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Floats and marginpa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inside `multic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vbox\@cclv\reinsert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 we empty the |\@currlist| to avoid la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s when the \LaTeX{} output routine is ag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first we have to place the boxes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freelist|. (|\@elt|s default is |\relax|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possible with |\xdef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Float boxes fre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freelist{\@freelist\@curr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@currlist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defer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cess@deferreds| is a simplified version of \La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startpage|.  We first call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floatplacement| to save the current use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l registers.  Then we start a new group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deferlist| temporarily in the macro |\@tempb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deferre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loat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ryfcolumn\@def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fcolmad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mpb\@def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next action is to (globally) empty |\@deferlis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 a new meaning to |\@elt|.  Here |\@scolelt|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that looks at the boxes in a list to decid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be placed on the next page (i.e.\ on |\@toplis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botlist|) or should wait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defer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lt\@scol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@tempb|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@elt|\meta{box register}|\@elt|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meta{box register}\l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|\@elt| (i.e.\ |\@scolelt|) will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es to the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b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fshr@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ush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09/20}{`flushedcolumns renamed to `flushcolum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raggedcolumns| and |\flushcolum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s are defined with the help of a new |\if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hr@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ctual definitions are simple: we just switch to {\sf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{\sf false} depending on the desired action. To avoi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s in the output we enclose thes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bsphack|\ldots{}\allowbreak|\@esphac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colum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bsphack\shr@nkingtrue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colum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bsphack\shr@nkingfalse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lance@columns@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for the last part of the show: the column balan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.  Since this code is called with an explicit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eject|) there is no need to check for some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balancing the material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lance@columns@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is we need to put the contents of box 255 into |\mult@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mult@box\vbox{\unv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lance@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ill bring us into the position to apply |\page@sof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first we have to set |\vsize| to a valu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vsize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vsize\ht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|\unvbox| the |\partial@page| (which may be voi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not prcessing the first page of this \mc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vbox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return the first and bottom mark and th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to the main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turn@nonemptymark{first}\kept@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turn@nonemptymark{bot}\kept@bo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@so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already know, reinserting of footnotes will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|\endmulticol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balance@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now does the actual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lance@colum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resetting trying to remove any discardable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|\mult@box|. This is rather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mult@box\vbox to\ht\mult@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vbox\mul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@discardable@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set the kept marks by updating them with any ma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@keptmarks\mul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follow values assignments to get the |\vsplit|t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topskip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we try to find a suitable starting point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column height.  It should be less than the heigh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sen, but large enough to reach this final value i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erations.  The formula which is now implemente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with the nearest value which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baselineskip|. The coding is slightly tricky in \TeX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are perhaps better ways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2/03/04}{New algorithm for start 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\ht\mul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@tempdima\dp\mul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@tempdima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above sets |\@tempdima| to the length of a colum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y divide the whole box into equal pieces. To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wer multiple of |\baselineskip| we convert this dim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(the number of scaled points) then divid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baselineskip| (also in scaled points) and then multi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with |\baselineskip| assigning the result to |\dimen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kes |\dimen@| $\leq$ to |\@tempdimen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count@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\count@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step is to correct our result by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ce between |\topskip| and |\baselineskip|. W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ng |\topskip|; if this makes the result too larg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to substract one |\baseline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imen@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 &gt;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user's request we start with a higher value (or 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usually only increases the number of 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imen@\c@unbalance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type out statistics if we were as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f}{92/04/28}{`on@line  added to tracing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Balance columns\on@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c@unbalance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f balance=\number\c@unbalanc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e don't allow nonsense values for a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imen@&lt;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\dimen@  \spac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\topskip \space (corrected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@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ry to find the final column height.  We star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badness| to infinity (i.e.\ $10000$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rfull box reports while we are trying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lution.  We do not need to do it in a group sin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routine everything will be restored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nal columns will nearly always produce underfull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dness $10000$ so there is no point in warning the us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Group around main loop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adness\@M 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not to clutter up \TeX{}'s valuable ma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s that are no longer needed, we empty all globally u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s. This is necessary if we return to this poin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successful trial.  We use |\process@cols|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ing with $1$.  Note the extra braces around this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needed since \Plain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oop|\ldots{}\allowbreak|\repeat| mechanis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ed on the same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cess@cols\@ne{\global\set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box\voidb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ents of box $0$ are now copied globally to box~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will be the right-most column, as we shall see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setbox\@ne\copy\mul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ing |\vsplit| we extract the other columns fr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$1$.  This leaves box register $0$ untouched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start over again if this trial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Badness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rocess@cols\thr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set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plit\@ne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essage{\the\count@: \the\b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pace;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one subtle point here: while all other construc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a depth that is determined by |\splitmaxdepth| the 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get a natural depth disregarding the original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|\splitmaxdepth| or |\boxmaxdepth|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ay end up with a very large depth in box |\@ne|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 the result of the testing incorrect. So we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unboxing the box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@ne\vbox{\unvbox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|\process@cols| has done its job w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tabular}{r@{$\:\:\longleftarrow\:\:$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0$ &amp; all mate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3$ &amp; first colum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5$ &amp; second colum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multicolumn{1}{c}{$\vdots$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multicolumn{1}{c}{$\vdots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1$ &amp;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eport the height of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essage{\@spaces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\the\ht\thr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|\raggedcolumns| is in force we also shrin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to its natural height and optionally infor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r@nking \global\setbox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box{\unvbox\th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essage{ after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the\ht\thr@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give information about the last column.\footnote{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{} version 3.141 it is now possible to use \LaTeX'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tring\newlinechar} in the {\tt \string\message}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eople with older \TeX{} versions will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\string^\string^J} instead of a new line o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2/02/12}{Changed to proper `endlinechar in`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essage{&lt;&gt; last colum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he\ht\@ne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tracing code that we don't compile into the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ess asked for. It will produce huge listings of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volved in balancing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@tracingmulticols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show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cess@col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showbox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orsto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heck whether our trial was successful.  The test us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e: we merely compare the first and the last colum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mediate columns may be longer than the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raggedcolumns| is used.  If the right-mo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nger than the first then we start over with a lar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dimen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3/03}{`global`advance left over from old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ht\@ne &gt;\ht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ave the actual height of box register 3 (i.e.\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) in the \meta{dimen} register |\dimen@|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this information will be lost when proces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low.\footnote{The value of {\tt\bslash dimen@}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ight of box register 3 when we use the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aggedcolumns}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\ht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determined height for the columns turns out to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the available space (which is |\@colroom|) we sq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into the space assuming that they wi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rinkability to allow this.\footnote{This might be wro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hrinkability that accounts for the amount of materia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present only in some columns. But it is better to try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ive up dire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3/03}{Limit column height to `@col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ove the contents of the odd-numbered box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ven-numbered ones, shrinking them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use |\vbox| not |\vtop| (as it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versions) since otherwise the resulting box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height (\TB\/ page 81). This would mean t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opskip|  is added when the boxes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-builder via |\page@sof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5/20}{Changed `vtop to `v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cols\z@{\@tempcnta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@temp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box\count@\vbox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nvbox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shr@nking\vfill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ew macros and hacks for version 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mergenc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emergenc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don't use \TeX{} 3.0 |\emergencystretch|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in this case we simply add it as an unused \meta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j}{92/06/25}{Setting of `emergencystretch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mergenc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newdimen\emergencystret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y tests showed that the following formula worked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 the |\setemergencystretch| macro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hsize| as second argument to enable the us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emergencystretc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ergencystretc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emergencystretch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float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n if this should be used as a hook we use a |@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since it is more fo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floatcm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dblfloat\@db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@dblfloat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z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cheap (defering the floats until after the 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any other solution would go deep into \LaTeX{}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and I don't like to work on it until I know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output routine have to be reimplemented any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add the float to the |\@deferlist| becaus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outside the \mc{} environment we are in on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not entierly correct, I already used the \m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inside of \LaTeX{}s |\twocolumn| declaratio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do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cons\@defe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=-\@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aintaining the mark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v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contains the routines that set the mark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handled correctly. They have been introduced with version~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kept@top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h}{92/06/04}{Init to double brace 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kept@firs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kept@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thing we do is to reserve three macro nam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ment text for \TeX's primitives |\firstmark|, |\botmark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opmark|. We initialize the first two to b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kept@topmark| to contain  two empty pair of bra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since |\kept@topmark| is supposed to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k from a preceding page and in \LaTeX{} any ``real'' ma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 two parts representing left and right ma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pt@topmark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kept@firs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kept@bo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eturn@nonempty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times we want to return the value of a ``kept'' mar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ark| node on the main vertical list. Thi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nction |\return@nonemptymark|. As the name suggests it onl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replacement text of the kept mark is non-empt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void adding an empty mark when no mark was actually pre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ould nevertheless add such a mark it would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id |\firstmark|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turn@nonemptymark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2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debugging purposes we take a look at the value of the kep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e are about to return. This code will get stripp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Returned #1 mark: \meaning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n't want any breakpoint between such a returned ma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material (which is usually just the box wher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get@kept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have some material in a box register we may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and the last mark out of this box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get@keptmarks| which takes one argument: the box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its nick name defined by |\new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@keptmark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debugging purposes we take a look at the curren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box since in earlier versions of the code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tak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Mark box #1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 \the\ht#1, dp \the\dp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open a new group an locally copy the box to itself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any operation, i.e.\ |\vsplit|, will only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ffect. Without this trick the box content would get lo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evel where the last assignment to the box register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adness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#1\copy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plit the box to the maximal possible dim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split off the full contents of the box so tha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is split off. As a result |\splitfirstmark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plitbotmark| will contain the first and last mark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#1\vsplit#1to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can now set the kept marks which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ration and afterwards close the group. This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box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@kep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debugging we take again a look at the box dim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n'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Mark box #1 \space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 \the\ht#1, dp \the\dp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set@kept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set@keptmarks| is responsib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kept@firstmark| and |\kept@botmark|, by chec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s for |\splitfirstmark| and |\splitbotmar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kept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|\kept@firstmark| is empty we assume that it isn't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trictly speaking not correct as we loose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ks that are explicitly empty, but for standard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lication it is sufficient. If it is non-empty we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---within the output routines it will the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@empt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kept@firstmark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put the contents of |\splitfirstmark|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kept@firstmark|. In the case that there wasn't any ma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kept@firstmark| will not change by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g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pt@fir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{\splitfirs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bugging we show the assignment but only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uall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kept@firstmark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out{Set kept first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\meaning\kept@firstmark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ways try to set the bottom mark to the |\splitbotmark|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 only when there has been a |\splitbotmark|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we assume that an empty |\splitbotmark|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lit off box part didn't contain any mark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ef\expandafter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{\splitbo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@temp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kept@botmark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Set kept bot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\meaning\kept@botmark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rk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prep@kept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prep@keptmarks| function is used to initialize th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ks from the contents of  |\partial@page|, i.e.\ th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lds everything from the top of the current p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ing the \mc{} environment. However, such a box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ailable if we are not producing a boxed \mc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@kept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boxedmulticol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et@keptmarks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emove@discardable@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ove@discardable@item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s=\the\last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\the\last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\the\lastke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skip\unpenalty\u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s=\the\last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\the\last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\the\lastke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skip\unpenalty\u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s=\the\last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\the\last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\the\lastke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skip\unpenalty\u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s=\the\last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\the\last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\the\lastke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skip\unpenalty\u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multicol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extwidth}{39pc} \setlength{\textheight}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0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0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 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tracingmulticols}{2}  %  tra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                              %  about mult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columnseprule{.4pt}    %  we want a r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                              %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IndexColumns}{4}           % four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let\DescribeMacro\SpecialUsageIndex   %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let\DescribeEnv\SpecialEnvIndex       %   &gt; no marg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ef\PrintMacroName#1{}                %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                    % Parti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                    %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       % Code lin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newcommand{\theCodelineNo}          % (and indexe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{\scriptsize\rm\arabic{CodelineNo}}  % very sma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                                   %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towidth\Macr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{\scriptsize\rm 00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typeout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typeout{* Expect some Under- and overfull 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typeout{* and a lot of tracing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typeout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multico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