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ED Keyboard mappin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inted on 27 Jul 1993, 19:33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Primary key         Second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                &lt;Lft&gt;               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               &lt;Rgt&gt;               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                     &lt;CtrlLft&gt;           &lt;Ctr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                    &lt;CtrlRgt&gt;           &lt;Ct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                      &lt;Up&gt;                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                     &lt;Dn&gt;                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up                     &lt;CtrlW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down                   &lt;CtrlZ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      &lt;PgDn&gt;              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      &lt;PgUp&gt;              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of window                 &lt;CtrlPgUp&gt;          &lt;CtrlQ&gt;&lt;Ctr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window              &lt;CtrlPgDn&gt;          &lt;CtrlQ&gt;&lt;Ctrl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left side           &lt;Home&gt;              &lt;CtrlQ&gt;&lt;Ctr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right side          &lt;End&gt;               &lt;CtrlQ&gt;&lt;Ctr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screen                 &lt;CtrlHome&gt;          &lt;CtrlQ&gt;&lt;Ctr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screen              &lt;CtrlEnd&gt;           &lt;CtrlQ&gt;&lt;Ctr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line                    &lt;CtrlJ&gt;&lt;CtrlL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column                  &lt;CtrlJ&gt;&lt;CtrlC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ursor position      &lt;CtrlQ&gt;&lt;CtrlP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command (1 char)        &lt;CtrlU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last deletion            &lt;CtrlQ&gt;&lt;CtrlU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line                  &lt;CtrlQ&gt;&lt;CtrlL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                          &lt;CtrlI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ontrol char           &lt;CtrlP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                     &lt;CtrlM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line                   &lt;CtrlN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urrent character      &lt;Del&gt;               &lt;Ctrl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eft character         &lt;CtrlH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right word             &lt;CtrlT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eft word              &lt;CtrlBks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 right             &lt;CtrlQ&gt;&lt;CtrlY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                   &lt;CtrlY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paragraph            &lt;AltB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line                  &lt;AltD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ord wrap margin          &lt;CtrlO&gt;&lt;Ctrl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pattern                  &lt;CtrlQ&gt;&lt;CtrlF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d replace              &lt;CtrlQ&gt;&lt;CtrlA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next                     &lt;CtrlL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file                  &lt;CtrlK&gt;&lt;CtrlQ&gt;      &lt;Alt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into window         &lt;CtrlK&gt;&lt;CtrlR&gt;      &lt;Al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continue edit        &lt;CtrlK&gt;&lt;CtrlS&gt;      &lt;A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file           &lt;CtrlK&gt;&lt;CtrlW&gt;      &lt;Al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to DOS          &lt;CtrlK&gt;&lt;CtrlX&gt;      &lt;Alt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o file                  &lt;CtrlK&gt;&lt;CtrlN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window                    &lt;CtrlO&gt;&lt;CtrlA&gt;      &lt;Shift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 current window         &lt;CtrlO&gt;&lt;CtrlS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indow                   &lt;CtrlO&gt;&lt;CtrlN&gt;     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window               &lt;CtrlO&gt;&lt;CtrlP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lock                   &lt;CtrlK&gt;&lt;CtrlB&gt;     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lock                     &lt;CtrlK&gt;&lt;CtrlK&gt; 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block                  &lt;CtrlQ&gt;&lt;CtrlB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block               &lt;CtrlQ&gt;&lt;CtrlK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block                    &lt;CtrlK&gt;&lt;CtrlC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block                    &lt;CtrlK&gt;&lt;CtrlV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block                  &lt;CtrlK&gt;&lt;CtrlY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lock display          &lt;CtrlK&gt;&lt;CtrlH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current word             &lt;CtrlK&gt;&lt;CtrlT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ker 0                  &lt;CtrlK&gt;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ker 1                  &lt;CtrlK&gt;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ker 2                  &lt;CtrlK&gt;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ker 3                  &lt;CtrlK&gt;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ker 4                  &lt;CtrlK&gt;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ker 5                  &lt;CtrlK&gt;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ker 6                  &lt;CtrlK&gt;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ker 7                  &lt;CtrlK&gt;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ker 8                  &lt;CtrlK&gt;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arker 9                  &lt;CtrlK&gt;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marker 0              &lt;CtrlQ&gt;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marker 1              &lt;CtrlQ&gt;1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marker 2              &lt;CtrlQ&gt;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marker 3              &lt;CtrlQ&gt;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marker 4              &lt;CtrlQ&gt;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marker 5              &lt;CtrlQ&gt;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marker 6              &lt;CtrlQ&gt;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marker 7              &lt;CtrlQ&gt;7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marker 8              &lt;CtrlQ&gt;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marker 9              &lt;CtrlQ&gt;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marker display         &lt;CtrlK&gt;&lt;CtrlM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drive/path                &lt;CtrlJ&gt;&lt;Ctrl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editor version           &lt;CtrlJ&gt;&lt;CtrlV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memory         &lt;CtrlJ&gt;&lt;Ctrl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insert mode            &lt;CtrlV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autoindent mode        &lt;CtrlF1&gt;            &lt;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reverse line mode      &lt;AltTab&gt;         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push mode              &lt;F9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ndo limit                &lt;CtrlJ&gt;&lt;CtrlU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fault extension         &lt;CtrlJ&gt;&lt;CtrlE&gt;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